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fig.h. The parser itself is written using \c flex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\c src/config.l. This parser is also used directly by \c doxy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en it encounters a \#include (with the exception of \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\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in C++ and can be found in src/docparser.c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are eaten by the parser come from src/doctokenize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validating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parser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validating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flex is used with the -d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erl script, which automatically adds or removes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local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r remove the -d flex flag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Makefile.libdoxygen","Makefile.libdoxygen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Makefile.libdoxygen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Makefile.libdoxygen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Makefile.libdoxygen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Makefile.libdoxygen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Makefile.libdoxygen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\(LEX\) -P([a-z]+)YY -t $file/(LEX) -d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\(LEX\) -d -P([a-z]+)YY -t $file/(LEX)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Makefile.libdoxygen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Makefile.libdoxygen.old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