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map.doc   3.3.3   edited Jan 28 200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ap and QMap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 class is a value-based template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 Qt implementation of an STL-like map container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in your application if the standard \c ma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all your target platforms. QMap is part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\&lt;Key, Data\&gt; defines a template instanc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with keys of type Key and values of type Data.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store pointers to the members of the map;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s a copy of every member. For this reason,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-based, whereas QPtrList and QDict are pointer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contains and manages a collection of objects of ty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ssociated key values of type Key and provides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contained objects to be addressed. QMap ow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Map.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values can be used in a QMap. To qualify as a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ss used for the key requires that the \c operator&l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o define ordering of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's function naming is consistent with the other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count(), isEmpty()). QMap also provides extra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already familiar with the STL \c map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L-like functions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rget qmap-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 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D001"] = Employee("John", "Doe", 5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W002"] = Employee("Jane", "Williams", 8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TJ001"] = Employee("Tom", "Jones", 6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sasha( "Sasha", "Hind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SH001"] = sash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sha.setSalary( 4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 = map.begin(); it != map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: %s, %s earns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key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ur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fore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D001: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002: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001: Hind, Sasha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001: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changes to Sasha's salary did not affect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because the map created a copy of Sasha's ent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notice that the items are sorted alphabetically (b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erating 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a map.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 The advantage of us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or backward by incrementing/decrementing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however it i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referenceable; operator*() will not return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If the map is empty, the iterator returned by begin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the iterator 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element in the map is by using th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This returns an iterator pointing to the desired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() iterator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pproach uses the operator[]. But be warned: i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ontain an entry for the element you are looking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[] inserts a default value. If you do not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you are searching for is really in the lis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operator[]. The following example 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Clinton"] &lt;&lt; map["Bush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fragment will print out "Clinton", "". Si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"Bush" key did not exist, the map inse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 (in this case, an empty string)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whether a certain element is in the map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) and iterator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just want to know whether a certain key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, use the contains() function. In addition, count()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keys are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at the same time.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of the map is removed, only iterators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member become invalid; inserting in the ma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ny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QMap is value-based, there is no need to be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ems in the map. The map holds its own copi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hem if the corresponding member or the map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implicitly shared. This means you can just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 in time O(1). If multiple QMap instances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one is modifying the map's data,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copy and modifies its private copy: so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tances. If a QMap is being used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you must protect all access to the map. 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couple of ways of inserting new items into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uses the insert() method; the other uses operator[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insert( "Bush", "Georg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also be removed from the map in several ways. One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ss an iterator to remove(). Another way is to pa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o remove(), which will delete the entry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In addition you can clear the entire map using the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key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key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mapped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data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valu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Value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, 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siz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, Qt sty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, 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Map::Pr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costs O(1) time because QMap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returning a QMap from a function very fast. If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is modified, it will be copied (copy-on-write)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s O(n)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&lt;Key,T&gt;&amp; QMap::operator= 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~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map. References to the values in the ma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map become invalidated. Since QMap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d for performance you won't see warnings if you us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because it is not possible for an iterato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&lt;Key, T&gt;&amp; QMap::operator= (const QMap&lt;Key, T&gt;&amp;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, because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::operator[] 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associated with the key \a k. If no such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an empty item is inserted with this key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is operator both for reading and 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&lt;&lt; map["Clinto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find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element with key \a 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find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element with key \a 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in the map are traversed in the ord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\&lt;(Key,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in the map are traversed in the ord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\&lt;(Key,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but it is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eferenceable; operator*() will not return a well-defined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but it is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eferenceable; operator*() will not return a well-defined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const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Begin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ap does not share its data with another QMap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happens; otherwise the function creates a new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nd detaches from the shared one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he map is modified. The implicit sharing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gt;&gt;( QDataStream&amp; s,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map \a m from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lt;&lt;( QDataStream&amp; s,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map \a m to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Map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&lt;iterator,bool&gt; QMap::insert( const value_type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(key, value) pair \a x into the map. \a x is a Q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\c first element is a key to be inserted and whose \c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is the associated value to be inserted. Returns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\c first element is an iterator pointing to th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and whose \c second element is a bool indicating TRUE if \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inserted and FALSE if it was not inserted, e.g. beca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erase( const key_type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Map::count( const key_type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whose key is \a k. Since QMa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duplicate keys, the return value is always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replace( const Key&amp; k, const T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value of the element with key \a k, with the valu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::operator[] 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differs from the non-con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function. It will \e not insert an empty value if the key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does not exist. This may lead to logic error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heck if the element exists before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associated with the key \a k. If no such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a reference to an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ap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insert( const Key&amp; key, const T&amp; value, bool overwri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a new item with the key, \a key, and a value of \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lready an item whose key is \a key, that item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placed with \a value, unless \a overwrite is FALSE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UE by defaul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remove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contains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an item with key \a k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create an iterator by yourself. Instead, you must a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to give you one. An iterator is as big as a pointer;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 that means 4 bytes, on 64-bit machines, 8 byte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copying iterators very fast. Iterators behave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pointers, and they are almost as fast as pointer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highly optimized for performance and memory usag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-off is that you must be more careful.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a map is to use iterators. QMap does not know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and the iterators don't even know to which map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. That makes things fast but a bit dangerous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you to make sure that the iterators you are using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QDictIterator will be able to give warning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Iterator may end up in 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Iterator there is also a ConstIterator.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erator to access a QMap in a const environmen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or pointer to the map is itself const. Its seman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, but it only returns const references to the i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Iterator::iterator_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::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MapIterator::QMap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::QMap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&amp; QMap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 QMap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&amp; QMap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 QMap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reference to the current i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const referenc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's 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Iterator::operator=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Iterator::operator!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Iterator::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K&amp; QMap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Key&gt; QMap::key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the keys in the map,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 QMap::value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the values in the map, in k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Const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Const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ast to QMapIterator, this class is used to itera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map. It does not allow you to modify the values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is would 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QMap iterators, see \l{QMapIt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ConstIterator::iterator_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const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MapConstIterator::QMapConst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 const QMapConst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&amp; QMap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 QMap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&amp; QMap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 QMap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const referenc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's 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ConstIterator::operator=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ConstIterator::operator!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Const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K&amp; QMapConst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