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546377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414731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848524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59839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